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(</w:t>
      </w:r>
      <w:r>
        <w:rPr>
          <w:b/>
          <w:lang w:val="en-US"/>
        </w:rPr>
        <w:t>Syllabus</w:t>
      </w:r>
      <w:r>
        <w:rPr>
          <w:b/>
        </w:rPr>
        <w:t>) для обучающихс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4-2015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lang w:val="en-US"/>
        </w:rPr>
        <w:t>UP 4302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Управление персоналом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0"/>
        <w:gridCol w:w="585"/>
        <w:gridCol w:w="365"/>
        <w:gridCol w:w="81"/>
        <w:gridCol w:w="336"/>
        <w:gridCol w:w="192"/>
        <w:gridCol w:w="291"/>
        <w:gridCol w:w="180"/>
        <w:gridCol w:w="122"/>
        <w:gridCol w:w="1051"/>
        <w:gridCol w:w="70"/>
        <w:gridCol w:w="603"/>
        <w:gridCol w:w="314"/>
        <w:gridCol w:w="1242"/>
        <w:gridCol w:w="18"/>
        <w:gridCol w:w="284"/>
        <w:gridCol w:w="810"/>
        <w:gridCol w:w="526"/>
        <w:gridCol w:w="2079"/>
      </w:tblGrid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Факультет</w:t>
            </w:r>
          </w:p>
        </w:tc>
        <w:tc>
          <w:tcPr>
            <w:tcW w:w="7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пециальность</w:t>
            </w:r>
          </w:p>
        </w:tc>
        <w:tc>
          <w:tcPr>
            <w:tcW w:w="7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14"/>
                <w:sz w:val="20"/>
                <w:szCs w:val="20"/>
                <w:lang w:val="en-US"/>
              </w:rPr>
              <w:t>5</w:t>
            </w:r>
            <w:r>
              <w:rPr>
                <w:spacing w:val="-14"/>
                <w:sz w:val="20"/>
                <w:szCs w:val="20"/>
              </w:rPr>
              <w:t>В</w:t>
            </w:r>
            <w:r>
              <w:rPr>
                <w:spacing w:val="-14"/>
                <w:sz w:val="20"/>
                <w:szCs w:val="20"/>
                <w:lang w:val="en-US"/>
              </w:rPr>
              <w:t>050</w:t>
            </w:r>
            <w:r>
              <w:rPr>
                <w:spacing w:val="-14"/>
                <w:sz w:val="20"/>
                <w:szCs w:val="20"/>
              </w:rPr>
              <w:t>700 – Менеджмент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урс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емест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Фор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чная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3" w:firstLine="533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рограмм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рофилирующи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3" w:firstLine="533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омпонент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3" w:firstLine="533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3" w:firstLine="533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оличество часов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3" w:firstLine="533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занятия проводятся согласно расписанию во 2  корпусе</w:t>
            </w:r>
          </w:p>
        </w:tc>
      </w:tr>
      <w:tr>
        <w:trPr/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Руководитель программы</w:t>
            </w:r>
          </w:p>
        </w:tc>
        <w:tc>
          <w:tcPr>
            <w:tcW w:w="7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реподаватель</w:t>
            </w:r>
          </w:p>
        </w:tc>
        <w:tc>
          <w:tcPr>
            <w:tcW w:w="7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7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4"/>
                <w:sz w:val="20"/>
                <w:szCs w:val="20"/>
              </w:rPr>
              <w:t>Время консультаций (СРОП инд.)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-я неделя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2-я неделя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7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огласно расписанию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ререквизиты</w:t>
            </w:r>
          </w:p>
        </w:tc>
        <w:tc>
          <w:tcPr>
            <w:tcW w:w="8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оциальная психология,   менеджмент</w:t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Постреквизиты</w:t>
            </w:r>
          </w:p>
        </w:tc>
        <w:tc>
          <w:tcPr>
            <w:tcW w:w="8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разработка управленческих решений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Цель</w:t>
            </w:r>
          </w:p>
        </w:tc>
        <w:tc>
          <w:tcPr>
            <w:tcW w:w="9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целью преподавания дисциплины «Управление персоналом» является формирование у студентов теоретических знаний и практических навыков по управлению персоналом и их использование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Задачи</w:t>
            </w:r>
          </w:p>
        </w:tc>
        <w:tc>
          <w:tcPr>
            <w:tcW w:w="9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в результате изучения дисциплины студенты должны:</w:t>
            </w:r>
          </w:p>
          <w:p>
            <w:pPr>
              <w:pStyle w:val="Normal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- знать: новые формы работы с кадрами, новые концепции обучения, подготовки, переподготовки, продвижения по службе; главные принципы подбора, отбора, найма и расстановки персонала в фирмах с рыночной экономикой; принципы, методы и системы мотивации персонала организации;</w:t>
            </w:r>
          </w:p>
          <w:p>
            <w:pPr>
              <w:pStyle w:val="Normal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- уметь: применять современные формы и методы управления персоналом, позволяющие повысить эффективность работы, различные схемы кадрового планирования; определять общую и дополнительную потребности на текущий и перспективный периоды; планировать штат руководителей и специалистов.</w:t>
            </w:r>
          </w:p>
          <w:p>
            <w:pPr>
              <w:pStyle w:val="Normal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- иметь представление: об издержках на содержание персонала; системах оценки профессиональных требований; анализе содержания трудовых функций на всех уровнях управления; системе оплаты труда и стимулирования персонала.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  кредита, 135 часов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, курсовая работа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szCs w:val="20"/>
              </w:rPr>
              <w:t>Курс  «Управление персоналом» является обязательной  профильной дисциплиной. Самостоятельное научное и учебное направление, управление персоналом или кадровый менеджмент - относительно новая дисциплина, возникшая в рамках менеджмента как науки управления. В создании и развитии кадрового менеджмента участвуют разные общественные науки — экономика, право, социальная психология, социология и др. В результате их усилий складываются и совершенствуются конкретные технологии управления кадрами.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Для успешного усвоения дисциплины и получения высокой итоговой оценки необходимо: посещать занятия (без пропусков и опозданий);  соблюдать дисциплину на занятиях;  точно и в срок выполнять практические работы и индивидуальные задания;  быть подготовленным к контролю полученных знаний, умений и навыков;  быть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сновная</w:t>
            </w:r>
          </w:p>
        </w:tc>
        <w:tc>
          <w:tcPr>
            <w:tcW w:w="8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Трудовой кодекс РК от 15 мая 2007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Управление персоналом. Под ред. Т.Базарова и Б.Еремина.-М.: 200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Аширов Д.А. Управление персоналом: учебное пособие. – М.: ТК Велби, Изд-во Проспект, 2005. – 43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Управление персоналом организации. Учебник под редакцией Кибанова А.Я. Издание третье. – М.: ИНФРА-М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Маслов Е.В. Управление персоналом предприятия: Учебное пособие /Под ред. П.В. Шереметова. – М.: ИНФРА – М; Новосибирск: НГАЭиУ, 2003. – 312 с.</w:t>
            </w:r>
          </w:p>
        </w:tc>
      </w:tr>
      <w:tr>
        <w:trPr/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spacing w:lineRule="exac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8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Технологии кадрового менеджмента: учебно-практическое пособие /Под. ред. И.В. Мишуровой – Москва: ИКЦ «МарТ»; ростов н/Д: Издательский центр «МарТ», 200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Управление персоналом/ под ред. Б.Ю. Сербиновского и С.М. Самыгина. М.: Приор, 199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Управление персоналом: Учебник для вузов/ Под. Ред. Т.Ю. Базарова, Б.Л.Еремина. – М.: Банки и биржи, ЮНИТИ, 1998. – 423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Цветаев В.М. Кадровый менеджмент: учебник. – М.: ТК Велби, Изд-во Проспект, 2004. –16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Шибалкин Ю.А. Основы управления персоналом. – М., 1998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67"/>
        <w:gridCol w:w="4394"/>
        <w:gridCol w:w="567"/>
        <w:gridCol w:w="4536"/>
        <w:gridCol w:w="18"/>
        <w:gridCol w:w="549"/>
      </w:tblGrid>
      <w:tr>
        <w:trPr>
          <w:trHeight w:val="80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РОП (поточ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Менеджмент персонала и его роль в управлении деятельностью организации Принципы и методы управления персоналом. Роль кадровой службы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неджмент персонала и его роль в управлении деятельностью организаци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дровая политика организ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адровой службы в организации. Конспект в тетрад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Кадровая политика организации. Стратегии управления персоналом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дровая политика организации. Стратегии управления персоналом организации. Докла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 xml:space="preserve">Планирование персонала </w:t>
            </w:r>
            <w:r>
              <w:rPr>
                <w:lang w:val="en-US"/>
              </w:rPr>
              <w:t>op</w:t>
            </w:r>
            <w:r>
              <w:rPr/>
              <w:t>ганизации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Маркетинг</w:t>
            </w:r>
            <w:r>
              <w:rPr>
                <w:bCs/>
              </w:rPr>
              <w:t xml:space="preserve"> </w:t>
            </w:r>
            <w:r>
              <w:rPr/>
              <w:t>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ние персонала. Маркетинг</w:t>
            </w:r>
            <w:r>
              <w:rPr>
                <w:bCs/>
              </w:rPr>
              <w:t xml:space="preserve"> </w:t>
            </w:r>
            <w:r>
              <w:rPr/>
              <w:t>персонала. К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Набор, отбор</w:t>
            </w:r>
            <w:r>
              <w:rPr>
                <w:bCs/>
              </w:rPr>
              <w:t xml:space="preserve">, </w:t>
            </w:r>
            <w:r>
              <w:rPr/>
              <w:t xml:space="preserve">прием </w:t>
            </w:r>
            <w:r>
              <w:rPr>
                <w:bCs/>
              </w:rPr>
              <w:t xml:space="preserve">и </w:t>
            </w:r>
            <w:r>
              <w:rPr/>
              <w:t>высвобождение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, отбор</w:t>
            </w:r>
            <w:r>
              <w:rPr>
                <w:bCs/>
              </w:rPr>
              <w:t xml:space="preserve">, </w:t>
            </w:r>
            <w:r>
              <w:rPr/>
              <w:t xml:space="preserve">прием </w:t>
            </w:r>
            <w:r>
              <w:rPr>
                <w:bCs/>
              </w:rPr>
              <w:t xml:space="preserve">и </w:t>
            </w:r>
            <w:r>
              <w:rPr/>
              <w:t>высвобождение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ор, отбор</w:t>
            </w:r>
            <w:r>
              <w:rPr>
                <w:bCs/>
              </w:rPr>
              <w:t xml:space="preserve">, </w:t>
            </w:r>
            <w:r>
              <w:rPr/>
              <w:t xml:space="preserve">прием </w:t>
            </w:r>
            <w:r>
              <w:rPr>
                <w:bCs/>
              </w:rPr>
              <w:t xml:space="preserve">и </w:t>
            </w:r>
            <w:r>
              <w:rPr/>
              <w:t>высвобождение кадров. Д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офориентация и трудовая адаптация персонала.</w:t>
            </w:r>
            <w:r>
              <w:rPr/>
              <w:t xml:space="preserve"> Оценка результативности груда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bCs/>
              </w:rPr>
              <w:t>Профориентация и трудовая адаптация персонала.</w:t>
            </w:r>
            <w:r>
              <w:rPr/>
              <w:t xml:space="preserve"> Оценка результативности груда персонала. Выполнение в тетрад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Обучение персонала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ланирование и развитие карьеры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Обучение персон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нирование и развитие карьеры в организации. Конспект в тетрад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Управление кадровым резервом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Мотивация и стимулирование трудовой деятельност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Cs/>
              </w:rPr>
            </w:pPr>
            <w:r>
              <w:rPr/>
              <w:t xml:space="preserve">Мотивация и стимулирование трудовой деятельности персонала. Система компенсации труда </w:t>
            </w:r>
            <w:r>
              <w:rPr>
                <w:bCs/>
              </w:rPr>
              <w:t>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ивация и стимулирование трудовой деятельности персонала. К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Cs/>
              </w:rPr>
            </w:pPr>
            <w:r>
              <w:rPr/>
              <w:t xml:space="preserve">Система компенсации труда </w:t>
            </w:r>
            <w:r>
              <w:rPr>
                <w:bCs/>
              </w:rPr>
              <w:t>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Cs/>
              </w:rPr>
            </w:pPr>
            <w:r>
              <w:rPr/>
              <w:t xml:space="preserve">Система компенсации труда </w:t>
            </w:r>
            <w:r>
              <w:rPr>
                <w:bCs/>
              </w:rPr>
              <w:t>работников</w:t>
            </w:r>
            <w:r>
              <w:rPr/>
              <w:t>. 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одготовка персонала к нововведениям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Безопасность и охрана груда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одготовка персонала к нововведе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езопасность и охрана груда работник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арубежный опыт управления персон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арубежный опыт управления персон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арубежный опыт управления персоналом. Выполнение в тетрад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и сдачи заданий по дисциплине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72210</wp:posOffset>
                </wp:positionV>
                <wp:extent cx="8101330" cy="317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  <w:gridCol w:w="551"/>
                              <w:gridCol w:w="2239"/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  <w:gridCol w:w="708"/>
                              <w:gridCol w:w="567"/>
                              <w:gridCol w:w="709"/>
                              <w:gridCol w:w="567"/>
                              <w:gridCol w:w="567"/>
                              <w:gridCol w:w="709"/>
                              <w:gridCol w:w="709"/>
                              <w:gridCol w:w="745"/>
                              <w:gridCol w:w="706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занятий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йти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итогов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иторная работа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лад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Деловая иг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., СР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К</w:t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локвиу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овый опро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К</w:t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249.8pt;mso-wrap-distance-left:9pt;mso-wrap-distance-right:9pt;mso-wrap-distance-top:0pt;mso-wrap-distance-bottom:0pt;margin-top:92.3pt;mso-position-vertical-relative:page;margin-left:4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  <w:gridCol w:w="551"/>
                        <w:gridCol w:w="2239"/>
                        <w:gridCol w:w="709"/>
                        <w:gridCol w:w="567"/>
                        <w:gridCol w:w="567"/>
                        <w:gridCol w:w="567"/>
                        <w:gridCol w:w="567"/>
                        <w:gridCol w:w="708"/>
                        <w:gridCol w:w="567"/>
                        <w:gridCol w:w="709"/>
                        <w:gridCol w:w="567"/>
                        <w:gridCol w:w="567"/>
                        <w:gridCol w:w="709"/>
                        <w:gridCol w:w="709"/>
                        <w:gridCol w:w="745"/>
                        <w:gridCol w:w="706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иды занятий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иды контроля</w:t>
                            </w:r>
                          </w:p>
                        </w:tc>
                        <w:tc>
                          <w:tcPr>
                            <w:tcW w:w="2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контрол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йтинг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итогов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удиторная работа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СРО</w:t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клад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Деловая иг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уд., СРО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К</w:t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оквиу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овый опро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К</w:t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заме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000000"/>
        </w:rPr>
        <w:t>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СРО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36"/>
        <w:gridCol w:w="24"/>
        <w:gridCol w:w="684"/>
        <w:gridCol w:w="36"/>
        <w:gridCol w:w="1080"/>
        <w:gridCol w:w="18"/>
        <w:gridCol w:w="1062"/>
        <w:gridCol w:w="1080"/>
      </w:tblGrid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а отчет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м «Менеджмент персонала и его роль в управлении деятельностью организации Служба персонала и основные требования к ее функционированию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одготовка доклада на тему «Кадровая политика организации. Стратегии управления персоналом организаци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й работе «Планирование персонала», подготовка к контрольной работ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.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мы «Набор, отбор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прие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высвобождение кадр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иг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й работе «Оценка результативности труда работников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мы «Планирование и развитие карьеры в организ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,8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дготовка темы «Управление кадровым резерв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и стимулирование трудовой деятельности персонала», подготовка к контрольной работ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, 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практической работе «Система компенсации труда </w:t>
            </w:r>
            <w:r>
              <w:rPr>
                <w:bCs/>
                <w:sz w:val="20"/>
                <w:szCs w:val="20"/>
              </w:rPr>
              <w:t>работник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-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дготовка темы «Подготовка персонала к нововведения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и охрана груда работников» подготовка к контрольной работ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й работе «Зарубежный опыт управления персонало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текущим контрольным мероприятия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Паниной Г.В., ст. преподавателем</w:t>
      </w:r>
    </w:p>
    <w:p>
      <w:pPr>
        <w:pStyle w:val="Normal"/>
        <w:jc w:val="both"/>
        <w:rPr/>
      </w:pPr>
      <w:r>
        <w:rPr>
          <w:sz w:val="22"/>
          <w:szCs w:val="22"/>
        </w:rPr>
        <w:t>19.05.2014 г.                                                            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менеджмента и маркетинг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токол от </w:t>
      </w:r>
      <w:r>
        <w:rPr/>
        <w:t xml:space="preserve">20.05.2014 </w:t>
      </w:r>
      <w:r>
        <w:rPr>
          <w:sz w:val="22"/>
          <w:szCs w:val="22"/>
        </w:rPr>
        <w:t xml:space="preserve"> г. №_7а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А.Мустаф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41:00Z</dcterms:created>
  <dc:creator>User</dc:creator>
  <dc:description/>
  <cp:keywords/>
  <dc:language>en-US</dc:language>
  <cp:lastModifiedBy>Завкафедры МиМ</cp:lastModifiedBy>
  <cp:lastPrinted>2014-09-11T14:20:00Z</cp:lastPrinted>
  <dcterms:modified xsi:type="dcterms:W3CDTF">2014-09-11T07:31:00Z</dcterms:modified>
  <cp:revision>17</cp:revision>
  <dc:subject/>
  <dc:title/>
</cp:coreProperties>
</file>